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  <w:gridCol w:w="4717"/>
      </w:tblGrid>
      <w:tr>
        <w:trPr/>
        <w:tc>
          <w:tcPr>
            <w:tcW w:w="14426" w:type="dxa"/>
            <w:gridSpan w:val="2"/>
            <w:tcBorders>
              <w:top w:val="single" w:sz="4" w:space="0" w:color="5A7A00"/>
              <w:left w:val="single" w:sz="4" w:space="0" w:color="5A7A00"/>
              <w:bottom w:val="single" w:sz="4" w:space="0" w:color="5A7A00"/>
              <w:right w:val="single" w:sz="4" w:space="0" w:color="5A7A00"/>
            </w:tcBorders>
            <w:shd w:fill="5A7A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FFFFFF"/>
                <w:sz w:val="20"/>
                <w:szCs w:val="20"/>
              </w:rPr>
            </w:pPr>
            <w:bookmarkStart w:id="0" w:name="_Hlk117582724"/>
            <w:bookmarkStart w:id="1" w:name="_Hlk117585476"/>
            <w:bookmarkStart w:id="2" w:name="_Hlk117583410"/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 xml:space="preserve">Procedura telematica aperta </w:t>
            </w:r>
            <w:bookmarkStart w:id="3" w:name="_Hlk117760054"/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 xml:space="preserve">per </w:t>
            </w:r>
            <w:bookmarkStart w:id="4" w:name="_Hlk117059952"/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>l’affidamento del servizio immigrati a favore di cittadini stranieri residenti sul territorio del Comune di Novi Ligure per il periodo compreso fra il 1° gennaio ed il 31 dicembre 2023 (CIG: 9465868961 – N° Gara 8776048)</w:t>
            </w:r>
            <w:bookmarkEnd w:id="0"/>
            <w:bookmarkEnd w:id="1"/>
            <w:bookmarkEnd w:id="2"/>
            <w:bookmarkEnd w:id="3"/>
            <w:bookmarkEnd w:id="4"/>
          </w:p>
        </w:tc>
      </w:tr>
      <w:tr>
        <w:trPr/>
        <w:tc>
          <w:tcPr>
            <w:tcW w:w="9709" w:type="dxa"/>
            <w:tcBorders>
              <w:top w:val="single" w:sz="4" w:space="0" w:color="5A7A00"/>
              <w:left w:val="single" w:sz="4" w:space="0" w:color="5A7A00"/>
              <w:bottom w:val="single" w:sz="4" w:space="0" w:color="5A7A00"/>
              <w:right w:val="single" w:sz="4" w:space="0" w:color="5A7A00"/>
            </w:tcBorders>
            <w:shd w:fill="E4FF97" w:val="clear"/>
          </w:tcPr>
          <w:p>
            <w:pPr>
              <w:pStyle w:val="Normal"/>
              <w:rPr>
                <w:b/>
                <w:b/>
                <w:color w:val="5A7A00"/>
                <w:sz w:val="22"/>
                <w:szCs w:val="22"/>
              </w:rPr>
            </w:pPr>
            <w:bookmarkStart w:id="5" w:name="_Hlk10673225"/>
            <w:r>
              <w:rPr>
                <w:b/>
                <w:color w:val="5A7A00"/>
                <w:sz w:val="22"/>
                <w:szCs w:val="22"/>
              </w:rPr>
              <w:t xml:space="preserve">Modello </w:t>
            </w:r>
            <w:bookmarkStart w:id="6" w:name="_Hlk513396285"/>
            <w:r>
              <w:rPr>
                <w:b/>
                <w:color w:val="5A7A00"/>
                <w:sz w:val="22"/>
                <w:szCs w:val="22"/>
              </w:rPr>
              <w:t>dettaglio offerta economica</w:t>
            </w:r>
            <w:bookmarkEnd w:id="6"/>
            <w:r>
              <w:rPr>
                <w:b/>
                <w:color w:val="5A7A00"/>
                <w:sz w:val="22"/>
                <w:szCs w:val="22"/>
              </w:rPr>
              <w:t xml:space="preserve"> </w:t>
            </w:r>
            <w:bookmarkEnd w:id="5"/>
            <w:r>
              <w:rPr>
                <w:b/>
                <w:color w:val="5A7A00"/>
                <w:sz w:val="22"/>
                <w:szCs w:val="22"/>
              </w:rPr>
              <w:t>(DA INSERIRE nella busta telematica (Offerta Economica)</w:t>
            </w:r>
          </w:p>
        </w:tc>
        <w:tc>
          <w:tcPr>
            <w:tcW w:w="4717" w:type="dxa"/>
            <w:tcBorders>
              <w:top w:val="single" w:sz="4" w:space="0" w:color="5A7A00"/>
              <w:left w:val="single" w:sz="4" w:space="0" w:color="5A7A00"/>
              <w:bottom w:val="single" w:sz="4" w:space="0" w:color="5A7A00"/>
              <w:right w:val="single" w:sz="4" w:space="0" w:color="5A7A00"/>
            </w:tcBorders>
            <w:shd w:fill="E4FF97" w:val="clear"/>
          </w:tcPr>
          <w:p>
            <w:pPr>
              <w:pStyle w:val="Normal"/>
              <w:jc w:val="right"/>
              <w:rPr>
                <w:b/>
                <w:b/>
                <w:color w:val="5A7A00"/>
                <w:sz w:val="22"/>
                <w:szCs w:val="22"/>
              </w:rPr>
            </w:pPr>
            <w:r>
              <w:rPr>
                <w:b/>
                <w:color w:val="5A7A00"/>
                <w:sz w:val="22"/>
                <w:szCs w:val="22"/>
              </w:rPr>
              <w:t>Allegato E1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095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ORE ECONOMICO</w:t>
            </w:r>
          </w:p>
        </w:tc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22"/>
        <w:gridCol w:w="1980"/>
        <w:gridCol w:w="2101"/>
        <w:gridCol w:w="2102"/>
        <w:gridCol w:w="2102"/>
        <w:gridCol w:w="1817"/>
      </w:tblGrid>
      <w:tr>
        <w:trPr>
          <w:trHeight w:val="92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PRESTAZIO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FICA OPERATORI ED ORE ANNUE SERVIZIO PRESU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STO ORARIO PERSONALE (comprensivo di contributi e costi per la sicurezza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STO DEL PERSONALE (comprensivo di contributi e costi per la sicurezza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I GESTIONE DEI SERVIZI COMPRENSIVI DI COSTI PER LA SICUREZZ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E COMPRENSIVO DI COSTI PER LA SICUREZZA (in cifr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olonne 4 + 5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OTALE </w:t>
            </w:r>
            <w:r>
              <w:rPr>
                <w:b/>
                <w:sz w:val="18"/>
                <w:szCs w:val="18"/>
                <w:u w:val="single"/>
              </w:rPr>
              <w:t xml:space="preserve">ESCLUSI </w:t>
            </w:r>
            <w:r>
              <w:rPr>
                <w:b/>
                <w:sz w:val="18"/>
                <w:szCs w:val="18"/>
              </w:rPr>
              <w:t>COSTI PER LA SICUREZZA (in cifre)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A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2CC"/>
                <w:sz w:val="20"/>
                <w:szCs w:val="20"/>
              </w:rPr>
              <w:t>DA COMPILARE A CURA DELL’OPERATORE ECONOMICO</w:t>
            </w:r>
          </w:p>
        </w:tc>
      </w:tr>
      <w:tr>
        <w:trPr>
          <w:trHeight w:val="81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Servizio Immigrat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023-202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7F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94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>Punto Giovan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5A7A00"/>
                <w:sz w:val="20"/>
                <w:szCs w:val="20"/>
                <w:u w:val="single"/>
              </w:rPr>
            </w:pPr>
            <w:r>
              <w:rPr>
                <w:b/>
                <w:smallCaps/>
                <w:color w:val="5A7A00"/>
                <w:sz w:val="20"/>
                <w:szCs w:val="20"/>
                <w:u w:val="single"/>
              </w:rPr>
              <w:t>In caso di prorog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5A7A00"/>
                <w:sz w:val="18"/>
                <w:szCs w:val="18"/>
                <w:u w:val="single"/>
              </w:rPr>
            </w:pPr>
            <w:r>
              <w:rPr>
                <w:b/>
                <w:smallCaps/>
                <w:color w:val="5A7A00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410"/>
        <w:gridCol w:w="2126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OFFERTA</w:t>
            </w:r>
            <w:r>
              <w:rPr>
                <w:sz w:val="22"/>
                <w:szCs w:val="22"/>
              </w:rPr>
              <w:t xml:space="preserve"> (al netto dell’IVA di legge e degli oneri per la sicurezza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BASE D’ASTA</w:t>
            </w:r>
            <w:r>
              <w:rPr>
                <w:sz w:val="22"/>
                <w:szCs w:val="22"/>
              </w:rPr>
              <w:t xml:space="preserve"> (al netto dell’IVA di legge e degli oneri per la sicurezza – compreso eventuale rinnovo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€ </w:t>
            </w:r>
            <w:r>
              <w:rPr>
                <w:b/>
                <w:bCs/>
                <w:caps/>
                <w:sz w:val="22"/>
                <w:szCs w:val="22"/>
              </w:rPr>
              <w:t>23.914,50</w:t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</w:tr>
      <w:tr>
        <w:trPr/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BA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Cifr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OTALE OFFERTA A SEGUITO DI RIBASSO</w:t>
            </w:r>
            <w:r>
              <w:rPr>
                <w:sz w:val="22"/>
                <w:szCs w:val="22"/>
              </w:rPr>
              <w:t xml:space="preserve"> (al netto dell’IVA di legge e degli oneri per la sicurezza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NERI SICUREZZA</w:t>
            </w:r>
            <w:r>
              <w:rPr>
                <w:sz w:val="22"/>
                <w:szCs w:val="22"/>
              </w:rPr>
              <w:t xml:space="preserve"> (non soggetti a ribasso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FF97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OTALE AL LORDO DEGLI ONERI PER LA SICUREZZA</w:t>
            </w:r>
            <w:r>
              <w:rPr>
                <w:sz w:val="22"/>
                <w:szCs w:val="22"/>
              </w:rPr>
              <w:t xml:space="preserve"> (al netto dell’IVA di Legg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FF9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A DI LEG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FF9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OFFERTA COMPRENSIVA DI IVA DI LEG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F97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7A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740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right="-31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</w:t>
            </w:r>
          </w:p>
        </w:tc>
        <w:tc>
          <w:tcPr>
            <w:tcW w:w="1074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Luogo e data)</w:t>
            </w:r>
          </w:p>
        </w:tc>
        <w:tc>
          <w:tcPr>
            <w:tcW w:w="10740" w:type="dxa"/>
            <w:tcBorders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Firma digitale timbro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" w:hAnsi="CG Times" w:cs="CG 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240" w:after="6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Times" w:hAnsi="CG Times" w:cs="CG Time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240" w:after="0"/>
      <w:ind w:left="0" w:right="1418" w:hanging="0"/>
      <w:jc w:val="center"/>
      <w:outlineLvl w:val="3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</w:tabs>
      <w:jc w:val="center"/>
      <w:outlineLvl w:val="4"/>
    </w:pPr>
    <w:rPr>
      <w:rFonts w:ascii="CG Times" w:hAnsi="CG Times" w:cs="CG Times"/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" w:hAnsi="CG Times" w:cs="CG Times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left" w:pos="2268" w:leader="none"/>
        <w:tab w:val="left" w:pos="3402" w:leader="none"/>
        <w:tab w:val="center" w:pos="4252" w:leader="none"/>
        <w:tab w:val="left" w:pos="4536" w:leader="none"/>
        <w:tab w:val="right" w:pos="8505" w:leader="none"/>
      </w:tabs>
      <w:spacing w:before="240" w:after="0"/>
      <w:jc w:val="center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10:00Z</dcterms:created>
  <dc:creator>Deborah Inglese</dc:creator>
  <dc:description/>
  <cp:keywords/>
  <dc:language>en-US</dc:language>
  <cp:lastModifiedBy>Inglese Deborah - Ufficio Economato - Comune di Novi Ligure</cp:lastModifiedBy>
  <cp:lastPrinted>2018-02-07T11:33:00Z</cp:lastPrinted>
  <dcterms:modified xsi:type="dcterms:W3CDTF">2022-10-27T09:10:00Z</dcterms:modified>
  <cp:revision>2</cp:revision>
  <dc:subject/>
  <dc:title>SCHEDA</dc:title>
</cp:coreProperties>
</file>